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92122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011665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3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AT-VENTO ASSOCIAÇÃO DE DESENVOLVIMENTO CULTURAL, SOCIAL E ARTÍSTICA DE PALMEIRA, COM SEDE E FORO NO MUNICÍPIO DE PALMEI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6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SOCIEDADE AFRO-BRASILEIRA “CACIQUE PENA BRANCA”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7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“INSTITUTO OSVALDO JOSÉ ZIBERTTI”, COM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2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MORADORES DO JARDIM BOA VISTA, COM SEDE E FORO NO MUNICÍPIO DE MANDAGUA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2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MATERNIDADE E A INFÂNCIA DO MUNICÍPIO DE RIBEIRÃO DO PINHAL, COM SEDE E FORO NO MUNICÍPIO DE RIBEIRÃO DO PINHA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29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21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DISPOSITIVOS DA LEI Nº 16.387/2010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38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S EMPRESAS DE LIMPEZA E CONSERVAÇÃO DEVERÃO PAGAR A SEUS EMPREGADOS MENSALMENTE O SALÁRIO MÍNIMO REGIONAL EM VIGOR NO ESTADO DO PARANÁ, SEJAM ELES, LIGADOS OU NÃO A SINDICAT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7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ORADIAS GUARAQUEÇABA, COM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6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PRODUTORES DE LEITE DOS CINCO MUNICÍPIOS - GIROLEITE, COM SEDE E FORO NO MUNICÍPIO DE MANDAGUAÇU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6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CIRANDA DA ESPERANÇA – ASSOCIAÇÃO DOS AMIGOS DAS CRIANÇAS PORTADORAS DE DOENÇAS HEMATOLÓGICAS E ONCOLÓGICAS – AACDHO”, COM SEDE E FORO NA CIDADE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6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PRODUTORES RURAIS IRACI SALETE II DE ORTIGUEIRA, COM SEDE E FORO NO MUNICÍPIO DE ORTIGU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9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4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S VALORES DOS VENCIMENTOS BÁSICOS DOS SERVIDORES ATIVOS E INATIVOS DO QUADRO EFETIVO E DOS CARGOS EM COMISSÃO DO TRIBUNAL DE CONTAS DO ESTADO DO PARANÁ, EM OBSERVÂNCIA AO ART. 37, INCISO X, DA CONSTITUIÇÃO FEDERAL (REAJUSTE DE 13,72%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0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05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 ART. 7º DA LEI Nº 16.372/2009, MODIFICADA PELA LEI ESTADUAL Nº 16.478/2010, VISANDO PRORROGAR O PRAZO DE EXTINÇÃO DOS CARGOS COMISSIONADOS E FUNÇÕES GRATIFICADAS NAS INSTITUIÇÕES ESTADUAIS DE ENSINO SUPERIOR PARA 31 DE JULHO DE 2011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1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1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, ATRAVÉS DA UNIVERSIDADE ESTADUAL DE MARINGÁ, A EFETUAR PERMUTA, NA FORMA QUE ESPECIFICA, DE ÁREAS DO CAMPUS REGIONAL DE UMUARAMA COM O SERVIÇO SOCIAL DA INDÚSTRIA (SESI/PR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RESOLUÇÃO Nº02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PRÊMIO QUALIDADE DE VIDA AMBIENTAL DO PARANÁ, A SER CONCEDIDO ANUALMENTE, PELA ASSEMBLÉIA LEGISLATIVA DO ESTADO DO PARANÁ, DESTINADO A PESSOAS, EMPRESAS OU ENTIDADES QUE DESTAQUEM NA PROMOÇÃO DE AÇÕES SÓCIO AMBIENTAL N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5T04:51:00Z</dcterms:modified>
  <cp:revision>12</cp:revision>
  <dc:subject/>
  <dc:title>ASSEMBLÉIA LEGISLATIVA DO ESTADO DO PARANÁ</dc:title>
</cp:coreProperties>
</file>